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-ROUTINE NAME        B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       Calculate pixel position of bouncing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          BOUNCE.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SOURCES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              Assembler (Devp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              Carl Patti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PARAMETERS        d0.w holds original X position of sp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1.w holds original Y position of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2.w holds original DX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3.w holds original DY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PARAMETERS         d0.w = new X position of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1.w = new Y position of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2.w = new DX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3.w = new DY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outine takes the DX value in d2.w and adds it to the X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0.w. It then checks to see whether X is greater than the m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and if it is it makes DX negative. After the X valu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ed out it alters the Y values. If DY is less than the m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Y value then it will increment the DY value. It will then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Y value in d3.w to the Y value in d1.w. After this is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akes a check on the Y value to see if it has become to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tually be on the screen. If it is larger than the max Y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Y is made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xit the new values are placed in the data registers 0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NOTE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routine only calculates the pixel coordinat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rite but does not actually draw the sprite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has to be done with another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example code is shown below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m.w sprite_xydxdy,d0-3    ;load values in to d0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bounce                ;calculat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m.w d0-3,sprite_xydxdy    ;save new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drawsprite            ;draw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ite_xydxdy                         ;label for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_x        dc.w    20            ;X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_y        dc.w    20            ;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_dx       dc.w    4             ;DX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_dy       dc.w    1             ;DY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when loading the values into the data regis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ite_xydxdy is used instead of sprite_x. They both poi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valu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ovem.w sprite_xydxdy,d0-3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more sens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m.w sprite_x,d0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outine was converted from a STOS basic listing by Bi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en in ST FORMAT #55 Febuary 1994. For those who would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S basic listing but dont have that issue, the rout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key off : hide : curs off : mod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 X=20 : Y=20 : SX=4 : SY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 sprite 1,X,Y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 X=X+SX : if X&gt;300 or X&lt;4 then SX=-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 if SY&lt;19 then inc 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0 Y=Y+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0 if Y&gt;184 then Y=184 : SY=-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 wait v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0 if inkey$&lt;&gt;" " then got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